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09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PROVÁDĚNÍ STAVBY</w:t>
      </w:r>
    </w:p>
    <w:p>
      <w:pPr>
        <w:pStyle w:val="WWNadpis3"/>
        <w:rPr/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SILNOPROUDÁ   ELEKTROTECHNIKA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09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ÚPRAVA  A DOPLNĚNÍ  ELEKTROINSTALACE </w:t>
        <w:tab/>
        <w:t>220.15 4 D1 00 090 501</w:t>
        <w:tab/>
        <w:t xml:space="preserve">OSAZENÍ KABELOVÉHO PARAPETNÍHO ŽLABU      220.15 4 D1 00 090503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OZVÁDĚČ RTF  1</w:t>
        <w:tab/>
        <w:tab/>
        <w:tab/>
        <w:tab/>
        <w:tab/>
        <w:tab/>
        <w:t>220.15 4 D1 00 090 504</w:t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720"/>
        <w:rPr/>
      </w:pPr>
      <w:r>
        <w:rPr/>
        <w:object w:dxaOrig="15510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pt;height:410.3pt" filled="f" o:ole="">
            <v:imagedata r:id="rId3" o:title=""/>
          </v:shape>
          <o:OLEObject Type="Embed" ProgID="" ShapeID="ole_rId2" DrawAspect="Content" ObjectID="_2003861744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k ohlášení stavby řeší úpravu a doplnění elektroinstalace + napojení slaboproudého napájení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lnění svodiče přepětí I+II. stupně do stávajícího rozváděče v přízemí u měření. 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Doplnění svodiče přepětí II. st. do stávajícího rozváděče pro učebnu + jeho doplně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a instalace rozváděč RTF 1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ro učebnu zásuvky 1 a 3 f., napojení zdroje, napojení od zdroje  napojení ohřívače vody. Doplnění umístění přepínačů svítidel učebny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ní – havarijní  vypínání od stolů vyučujícího, start bude proveden v rozváděči RTF1 tlačítkem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,  doplnění dálkově ovládaných vypínačů (příjímač , vysílač) ve stávajícím prostoru. Doplnění trasy ve zdi a v podlaze pod dveřmi. Doplněno po odevzdání stavební části!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elektroinstalace- osvětlení  zůstává původ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vody pro PC (samostatná část P.D.)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 5-52          -     Výběr soustav a stavba vedení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838</w:t>
        <w:tab/>
        <w:tab/>
        <w:tab/>
        <w:t>-    Nouzové osvětlení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3 21 30 ed. 2         -    Vnitřní elektrické rozvody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ásuvky            5,0             3,5               0,96</w:t>
        <w:tab/>
        <w:tab/>
        <w:t xml:space="preserve">   0,3 </w:t>
        <w:tab/>
        <w:t xml:space="preserve">           1,0                 2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TUV                   4,5              4,5               0,98        0,2 </w:t>
        <w:tab/>
        <w:tab/>
        <w:t>0,9</w:t>
        <w:tab/>
        <w:t xml:space="preserve">         0.8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OSTATNÍ          1,5              1,0               0,98        0,2 </w:t>
        <w:tab/>
        <w:tab/>
        <w:t>0,2</w:t>
        <w:tab/>
        <w:t xml:space="preserve">         0,7</w:t>
        <w:tab/>
        <w:t xml:space="preserve">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     11,0              9,0                          </w:t>
        <w:tab/>
        <w:tab/>
        <w:tab/>
        <w:t>2.1</w:t>
        <w:tab/>
        <w:t xml:space="preserve">         3.5</w:t>
        <w:tab/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instalce v prostou učebny bude upravena následovně: Osvětlení zůstává stávající ovládání však rozšířit k novým vstupním dveřím. Nové vedení pod omítkou vč. osazení schodiš´tových přepínačů. Navá vedení napojit do stávající EI krabice nad stávajícími vypínači. Dále bude provedena úprava ovládání osvětlení vstupní chodby. Na místo stávajících vypínačů namontovat příjímače dálkového ovládání . Do prostoru ke dveřím v nové příčce instalovat nové vysílače na upevnit šrouby Zařízení bude nutné oživit dle návodu výrobce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e stávajícího doplněného rozváděče o jistič 3x25A bude proveden vývod pro nové vedení do nového rozváděče RTF 1 umístěného v učebně. Z tohoto rozváděče budou napojeny jednotlivé nové elektrické okruhy v prostoru učebn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Zásuvky:</w:t>
      </w:r>
      <w:r>
        <w:rPr>
          <w:rFonts w:cs="Arial" w:ascii="Arial" w:hAnsi="Arial"/>
          <w:sz w:val="22"/>
          <w:szCs w:val="22"/>
        </w:rPr>
        <w:t xml:space="preserve"> budou dvojího typu bílé se svodičem přepětí pro počítače a související zařízení a červené bez svodičů budou pro použití zřízení mimo elektronická zařízení. Všechny zásuvky budou napojeny přes proudový chránič s vybavovacím proudem 30 mA. V tomto případě se najedná o důležité zásuvky, které se mohou napojit i baz proudového chrániče. Pro napájení rozváděče SLP PC bude zásuvka označena, umístěna v cca 2 m. výšky a nabude vypínána při celkovém vypnutí. V patě svislého kabelového kanálu na lavici budou instalovány krabice, kde dojde k rozbočení zásuvek i slp napájení..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lší zásuvka bude pro dataprojektor na stropě a dále i v prostoru u zdroje napáj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y u stolu vyučujících budou v provedení k montáži na hořlavé podklady v béžové barvě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UV: v prostoru bude u umyvadla připraven vývod pro 3f. ohřívač TUV u umyvadla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vody M.N.</w:t>
      </w:r>
      <w:r>
        <w:rPr>
          <w:rFonts w:cs="Arial" w:ascii="Arial" w:hAnsi="Arial"/>
          <w:sz w:val="22"/>
          <w:szCs w:val="22"/>
        </w:rPr>
        <w:t xml:space="preserve"> Vedení od nově zakoupeného  zdroje malého napětí (MN) napojeného do 3 f. zásuvky – předpoklad malého napětí ze zdroje je </w:t>
      </w:r>
      <w:r>
        <w:rPr>
          <w:rFonts w:cs="Arial" w:ascii="Arial" w:hAnsi="Arial"/>
          <w:b/>
          <w:sz w:val="22"/>
          <w:szCs w:val="22"/>
        </w:rPr>
        <w:t xml:space="preserve">SELV </w:t>
      </w:r>
      <w:r>
        <w:rPr>
          <w:rFonts w:cs="Arial" w:ascii="Arial" w:hAnsi="Arial"/>
          <w:sz w:val="22"/>
          <w:szCs w:val="22"/>
        </w:rPr>
        <w:t>(spolehlivě elektricky limitovaná výše). Od zdroje provést napojení vedení do každého žlabu u lavic dovést vedení k patě žlabu do rozbočné krabice vedením CYKY-O 5x4 a dále lavicí již CYKY-O5x2,5, tímto kabelem již napojit paralelně zdířky 4 ks. umístěné v kabelovém žlabu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vládání :</w:t>
      </w:r>
      <w:r>
        <w:rPr>
          <w:rFonts w:cs="Arial" w:ascii="Arial" w:hAnsi="Arial"/>
          <w:sz w:val="22"/>
          <w:szCs w:val="22"/>
        </w:rPr>
        <w:t xml:space="preserve"> všechna zařízení bude možné vypnout místě obou pracovních stolů vyučujících SH1,2. Start zařízení napojeného z nového rozváděče bude prováděn startovacím tlačítkem pouze v uzamykatelném rozváděči 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 ohledem na výměnu podhledů budou instalována nová zářivková svítidla v kancelářích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Ovládání zatemnění:</w:t>
      </w:r>
      <w:r>
        <w:rPr>
          <w:rFonts w:cs="Arial" w:ascii="Arial" w:hAnsi="Arial"/>
          <w:sz w:val="22"/>
          <w:szCs w:val="22"/>
        </w:rPr>
        <w:t xml:space="preserve"> pokud budou objednány zatemňovací rolety s elektrickým pohonem bude nutné připravit ovládání rolet. Umístění bude v blízkosti katedry pro všechna 4 zatemnění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Vedení: </w:t>
      </w:r>
      <w:r>
        <w:rPr>
          <w:rFonts w:cs="Arial" w:ascii="Arial" w:hAnsi="Arial"/>
          <w:sz w:val="22"/>
          <w:szCs w:val="22"/>
        </w:rPr>
        <w:t xml:space="preserve">v max. míře budou v kabelových kanálech a v podlaze a na stěnách pod omítkou v zónách dle  ČSN 33 2130 ed.2. Pozor část umístění vedení nn i SLP bude ve zdi a pod dveřmi ke kabinetu bude v podlaze. S ohledem na úpravy umístění rozváděčů po odevzdání stavební části P.D. je stavební úprava zahrnuta do části elektro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jištění před přepětím : v rozváděči v přízemí u vstupních skříní u rozváděče s měřením instalovat I +II. stupeň svodiče přepětí MAXI . Do stávajícího rozváděče učebny fyziky instalovat II. stupeň svodiče přepětí a seznámit vyučující s jejich principem a sledováním (časový interval a po bouřce)!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edení : většinou bude provedeno kabely CYKY typy  a trasy kabelů jsou zřejmé z výkresu rozváděče RTF 1.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v kabelovém kanálu na lavicích je zřejmé ze samostatného výkresu! Upevnění má být provedeno přímo při výrobě lavic. Pozor na umístění zásuvek o 90 stupňů pootočených s ohledem na zástrčky napojovaných zařízení ! 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roudovým chráničem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5      5    1     1      1      1     1      1     1     1      1     1    1     1     1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NITŘNÍ VYTÁPĚNÉ PROSTORY  </w:t>
      </w:r>
      <w:r>
        <w:rPr>
          <w:rFonts w:cs="Arial" w:ascii="Arial" w:hAnsi="Arial"/>
          <w:b/>
          <w:sz w:val="22"/>
          <w:szCs w:val="22"/>
        </w:rPr>
        <w:t>PROSTORY  NORMÁL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5:00:00Z</dcterms:modified>
  <cp:revision>14</cp:revision>
  <dc:subject/>
  <dc:title>10  Silnoproudé rozvody a osvětlení</dc:title>
</cp:coreProperties>
</file>